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7471648"/>
            <w:bookmarkStart w:id="2" w:name="__Fieldmark__0_10674716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7471648"/>
            <w:bookmarkStart w:id="5" w:name="__Fieldmark__1_10674716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