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448541638"/>
            <w:bookmarkStart w:id="2" w:name="__Fieldmark__0_144854163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448541638"/>
            <w:bookmarkStart w:id="5" w:name="__Fieldmark__1_144854163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