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084419726"/>
            <w:bookmarkStart w:id="2" w:name="__Fieldmark__0_208441972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084419726"/>
            <w:bookmarkStart w:id="5" w:name="__Fieldmark__1_208441972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