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60118589"/>
            <w:bookmarkStart w:id="2" w:name="__Fieldmark__0_31601185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60118589"/>
            <w:bookmarkStart w:id="5" w:name="__Fieldmark__1_31601185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