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663974032"/>
            <w:bookmarkStart w:id="2" w:name="__Fieldmark__0_266397403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663974032"/>
            <w:bookmarkStart w:id="5" w:name="__Fieldmark__1_266397403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