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37921076"/>
            <w:bookmarkStart w:id="2" w:name="__Fieldmark__0_53792107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37921076"/>
            <w:bookmarkStart w:id="5" w:name="__Fieldmark__1_53792107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