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69377520"/>
            <w:bookmarkStart w:id="2" w:name="__Fieldmark__0_40693775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69377520"/>
            <w:bookmarkStart w:id="5" w:name="__Fieldmark__1_40693775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