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196098110"/>
            <w:bookmarkStart w:id="2" w:name="__Fieldmark__0_219609811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196098110"/>
            <w:bookmarkStart w:id="5" w:name="__Fieldmark__1_219609811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