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73089063"/>
            <w:bookmarkStart w:id="2" w:name="__Fieldmark__0_227308906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73089063"/>
            <w:bookmarkStart w:id="5" w:name="__Fieldmark__1_227308906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