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750070032"/>
            <w:bookmarkStart w:id="2" w:name="__Fieldmark__0_75007003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750070032"/>
            <w:bookmarkStart w:id="5" w:name="__Fieldmark__1_75007003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