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335963798"/>
            <w:bookmarkStart w:id="2" w:name="__Fieldmark__0_133596379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335963798"/>
            <w:bookmarkStart w:id="5" w:name="__Fieldmark__1_133596379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