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1829141221"/>
            <w:bookmarkStart w:id="2" w:name="__Fieldmark__0_1829141221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1829141221"/>
            <w:bookmarkStart w:id="5" w:name="__Fieldmark__1_1829141221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