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28015921"/>
            <w:bookmarkStart w:id="2" w:name="__Fieldmark__0_232801592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28015921"/>
            <w:bookmarkStart w:id="5" w:name="__Fieldmark__1_232801592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