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64536460"/>
            <w:bookmarkStart w:id="2" w:name="__Fieldmark__0_286453646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864536460"/>
            <w:bookmarkStart w:id="5" w:name="__Fieldmark__1_286453646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