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30225560"/>
            <w:bookmarkStart w:id="2" w:name="__Fieldmark__0_63022556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30225560"/>
            <w:bookmarkStart w:id="5" w:name="__Fieldmark__1_63022556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