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51977969"/>
            <w:bookmarkStart w:id="2" w:name="__Fieldmark__0_20519779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51977969"/>
            <w:bookmarkStart w:id="5" w:name="__Fieldmark__1_20519779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