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51775091"/>
            <w:bookmarkStart w:id="2" w:name="__Fieldmark__0_38517750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51775091"/>
            <w:bookmarkStart w:id="5" w:name="__Fieldmark__1_38517750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