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38105132"/>
            <w:bookmarkStart w:id="2" w:name="__Fieldmark__0_13381051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38105132"/>
            <w:bookmarkStart w:id="5" w:name="__Fieldmark__1_13381051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