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80541109"/>
            <w:bookmarkStart w:id="2" w:name="__Fieldmark__0_7805411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80541109"/>
            <w:bookmarkStart w:id="5" w:name="__Fieldmark__1_7805411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