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52013309"/>
            <w:bookmarkStart w:id="2" w:name="__Fieldmark__0_18520133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52013309"/>
            <w:bookmarkStart w:id="5" w:name="__Fieldmark__1_18520133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