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00744712"/>
            <w:bookmarkStart w:id="2" w:name="__Fieldmark__0_410074471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00744712"/>
            <w:bookmarkStart w:id="5" w:name="__Fieldmark__1_410074471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