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522136010"/>
            <w:bookmarkStart w:id="2" w:name="__Fieldmark__0_522136010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522136010"/>
            <w:bookmarkStart w:id="5" w:name="__Fieldmark__1_522136010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