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504289229"/>
            <w:bookmarkStart w:id="2" w:name="__Fieldmark__0_250428922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504289229"/>
            <w:bookmarkStart w:id="5" w:name="__Fieldmark__1_250428922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