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57239913"/>
            <w:bookmarkStart w:id="2" w:name="__Fieldmark__0_385723991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857239913"/>
            <w:bookmarkStart w:id="5" w:name="__Fieldmark__1_385723991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