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94745396"/>
            <w:bookmarkStart w:id="2" w:name="__Fieldmark__0_11947453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94745396"/>
            <w:bookmarkStart w:id="5" w:name="__Fieldmark__1_11947453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