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14318921"/>
            <w:bookmarkStart w:id="2" w:name="__Fieldmark__0_411431892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14318921"/>
            <w:bookmarkStart w:id="5" w:name="__Fieldmark__1_411431892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