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03713398"/>
            <w:bookmarkStart w:id="2" w:name="__Fieldmark__0_20037133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03713398"/>
            <w:bookmarkStart w:id="5" w:name="__Fieldmark__1_20037133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