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11042620"/>
            <w:bookmarkStart w:id="2" w:name="__Fieldmark__0_51104262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11042620"/>
            <w:bookmarkStart w:id="5" w:name="__Fieldmark__1_51104262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