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65101003"/>
            <w:bookmarkStart w:id="2" w:name="__Fieldmark__0_56510100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65101003"/>
            <w:bookmarkStart w:id="5" w:name="__Fieldmark__1_56510100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