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588204863"/>
            <w:bookmarkStart w:id="2" w:name="__Fieldmark__0_258820486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588204863"/>
            <w:bookmarkStart w:id="5" w:name="__Fieldmark__1_258820486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