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521362801"/>
            <w:bookmarkStart w:id="2" w:name="__Fieldmark__0_352136280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521362801"/>
            <w:bookmarkStart w:id="5" w:name="__Fieldmark__1_352136280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