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00430252"/>
            <w:bookmarkStart w:id="2" w:name="__Fieldmark__0_160043025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00430252"/>
            <w:bookmarkStart w:id="5" w:name="__Fieldmark__1_160043025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