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69727113"/>
            <w:bookmarkStart w:id="2" w:name="__Fieldmark__0_366972711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69727113"/>
            <w:bookmarkStart w:id="5" w:name="__Fieldmark__1_366972711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