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42290992"/>
            <w:bookmarkStart w:id="2" w:name="__Fieldmark__0_14422909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42290992"/>
            <w:bookmarkStart w:id="5" w:name="__Fieldmark__1_14422909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