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895973"/>
            <w:bookmarkStart w:id="2" w:name="__Fieldmark__0_428959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895973"/>
            <w:bookmarkStart w:id="5" w:name="__Fieldmark__1_428959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