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94374806"/>
            <w:bookmarkStart w:id="2" w:name="__Fieldmark__0_17943748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94374806"/>
            <w:bookmarkStart w:id="5" w:name="__Fieldmark__1_17943748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