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6511755"/>
            <w:bookmarkStart w:id="2" w:name="__Fieldmark__0_25651175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6511755"/>
            <w:bookmarkStart w:id="5" w:name="__Fieldmark__1_25651175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