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166047725"/>
            <w:bookmarkStart w:id="2" w:name="__Fieldmark__0_116604772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166047725"/>
            <w:bookmarkStart w:id="5" w:name="__Fieldmark__1_116604772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