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024014514"/>
            <w:bookmarkStart w:id="2" w:name="__Fieldmark__0_102401451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024014514"/>
            <w:bookmarkStart w:id="5" w:name="__Fieldmark__1_102401451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