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538851064"/>
            <w:bookmarkStart w:id="2" w:name="__Fieldmark__0_353885106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538851064"/>
            <w:bookmarkStart w:id="5" w:name="__Fieldmark__1_353885106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