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23789673"/>
            <w:bookmarkStart w:id="2" w:name="__Fieldmark__0_15237896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23789673"/>
            <w:bookmarkStart w:id="5" w:name="__Fieldmark__1_15237896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