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61221424"/>
            <w:bookmarkStart w:id="2" w:name="__Fieldmark__0_361221424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61221424"/>
            <w:bookmarkStart w:id="5" w:name="__Fieldmark__1_361221424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