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498376358"/>
            <w:bookmarkStart w:id="2" w:name="__Fieldmark__0_149837635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498376358"/>
            <w:bookmarkStart w:id="5" w:name="__Fieldmark__1_149837635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