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16754684"/>
            <w:bookmarkStart w:id="2" w:name="__Fieldmark__0_8167546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16754684"/>
            <w:bookmarkStart w:id="5" w:name="__Fieldmark__1_8167546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