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56430319"/>
            <w:bookmarkStart w:id="2" w:name="__Fieldmark__0_125643031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56430319"/>
            <w:bookmarkStart w:id="5" w:name="__Fieldmark__1_125643031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