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49082954"/>
            <w:bookmarkStart w:id="2" w:name="__Fieldmark__0_194908295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49082954"/>
            <w:bookmarkStart w:id="5" w:name="__Fieldmark__1_194908295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